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etting to know each other exercise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600835</wp:posOffset>
                </wp:positionV>
                <wp:extent cx="5415915" cy="6779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5915" cy="677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3"/>
                              <w:gridCol w:w="2843"/>
                              <w:gridCol w:w="2843"/>
                            </w:tblGrid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is abroad for the first time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can play a musical instrument..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speaks more than two languages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likes sport activities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se birthday is in June..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is vegetarian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is 22 years old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is in love..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likes to play computer games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has more than one brother or sister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has a cat as a pet...</w:t>
                                  </w:r>
                                </w:p>
                              </w:tc>
                              <w:tc>
                                <w:tcPr>
                                  <w:tcW w:w="2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Find somebody who likes to sing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45pt;height:533.8pt;mso-wrap-distance-left:0pt;mso-wrap-distance-right:9pt;mso-wrap-distance-top:0pt;mso-wrap-distance-bottom:0pt;margin-top:126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3"/>
                        <w:gridCol w:w="2843"/>
                        <w:gridCol w:w="2843"/>
                      </w:tblGrid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is abroad for the first time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can play a musical instrument..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speaks more than two languages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likes sport activities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se birthday is in June..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is vegetarian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is 22 years old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is in love..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likes to play computer games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has more than one brother or sister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has a cat as a pet...</w:t>
                            </w:r>
                          </w:p>
                        </w:tc>
                        <w:tc>
                          <w:tcPr>
                            <w:tcW w:w="2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Find somebody who likes to sing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nd somebody who...and write his/her name below..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0:20:00Z</dcterms:created>
  <dc:creator>Nebojsa Nick Djeric - Salto youth trainer</dc:creator>
  <dc:description/>
  <cp:keywords/>
  <dc:language>en-US</dc:language>
  <cp:lastModifiedBy>Lidija</cp:lastModifiedBy>
  <cp:lastPrinted>2008-06-16T11:30:00Z</cp:lastPrinted>
  <dcterms:modified xsi:type="dcterms:W3CDTF">2012-03-23T10:20:00Z</dcterms:modified>
  <cp:revision>2</cp:revision>
  <dc:subject/>
  <dc:title>http://trainers.salto-youth.net/NebojsaDjeric/ </dc:title>
</cp:coreProperties>
</file>